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писание Н и НН в суффиксах прилагательных, образованных от существительных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Н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уффиксах </w:t>
            </w:r>
            <w:r>
              <w:rPr>
                <w:b/>
                <w:bCs/>
              </w:rPr>
              <w:t>–ан, -ян, -ин</w:t>
            </w:r>
          </w:p>
          <w:p>
            <w:pPr>
              <w:pStyle w:val="Normal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кожаный, серебряный, орли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ключения: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стеклянный, деревянный, оловянны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уффиксах </w:t>
            </w:r>
            <w:r>
              <w:rPr>
                <w:b/>
                <w:bCs/>
              </w:rPr>
              <w:t>–онн, -енн</w:t>
            </w:r>
          </w:p>
          <w:p>
            <w:pPr>
              <w:pStyle w:val="Normal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лекционный, лиственный, торжественный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основой, заканчивающейся на </w:t>
            </w:r>
            <w:r>
              <w:rPr>
                <w:b/>
                <w:bCs/>
              </w:rPr>
              <w:t>Н</w:t>
            </w:r>
          </w:p>
          <w:p>
            <w:pPr>
              <w:pStyle w:val="Normal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истинный,  карманный, сон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ключения: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юн-ый, зелён-ый, един-ый , баран-ий, свин-ой, багрян –ы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ind w:firstLine="360"/>
        <w:jc w:val="both"/>
        <w:rPr/>
      </w:pPr>
      <w:r>
        <w:rPr/>
        <w:t xml:space="preserve">Бекас...ный, комар...ный, льв...ный, орл...ый, перепел...ный, петуш...ный, сокол...ный, тетереви...ый, ястреб...ный, воробь...ный, глухар...ный, голуб...ный, гус...ный, звер...ный, журавл...ный, лебед...ный, собол...ный, соловь...ный, шмел...ный, грач...ный, мыш...ный, ос...ный, пчел...ный, сов...ный, ут...ный, лошад...ный, зме...ный, нефт...ной, земл...ной, стекл...ный, трав...ной, кост...ной, торф...ной, слюд...ной, кож...ный, полотн...ный, конопл...ный, олов...ный, глин...ный, берест...ной, вод...ной, жест...ной, лед...ной, льн...ной, песч...ный, дерев..ный, рж...ной, овс...ный, серебр...ный, шерст...яной, ветр...ной, глин...ный, нефт...ной; обществ...ный, ремесл...ный, обед...ный, торжеств...ный, отечестве...ный, огн...ный, солом...ный, тыкв...ный, клюкв...ный, ветр...ная погода, болезн...ный, це...ный, тума...ный, цели...ный, маши...ный, весе...ний, осе...ний, стари...ный, карти...ный, государстве…ый, иску...ств...ный, хозяйств...ный, листв...ный, лу...ный, полы...ный, карма...ный, чугу...ный, лимо...ный,  бедстве...ный, мысле...ный,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00:00Z</dcterms:created>
  <dc:creator>йц</dc:creator>
  <dc:description/>
  <dc:language>en-US</dc:language>
  <cp:lastModifiedBy>йц</cp:lastModifiedBy>
  <dcterms:modified xsi:type="dcterms:W3CDTF">2007-11-11T12:00:00Z</dcterms:modified>
  <cp:revision>1</cp:revision>
  <dc:subject/>
  <dc:title>13</dc:title>
</cp:coreProperties>
</file>